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360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53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365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63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67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9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063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42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887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544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38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84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834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590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95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