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470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633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310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416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536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387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768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006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249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040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82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040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514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