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321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217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342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23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13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688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642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492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61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69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087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792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705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502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17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638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912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