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151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47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225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014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4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48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74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334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698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85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83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55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52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127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853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