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64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619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480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22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565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037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6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207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64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54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96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32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848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