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53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680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652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859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033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008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972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822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753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72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345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380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750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533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458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594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561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