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308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791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862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383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827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61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27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170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766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58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062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978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67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319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103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