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75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225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24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179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22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00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371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061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301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26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5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69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0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