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959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485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150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104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699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6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692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474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402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006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997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500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966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588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304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657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763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