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952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141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605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268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608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782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244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996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744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352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168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634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993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89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629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