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283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878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793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025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186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460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915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792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710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097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49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639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904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