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107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388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191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294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315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891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877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343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60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732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301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0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580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363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016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974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623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