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2525137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1352210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8279038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4690935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6794437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1980565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8199472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6699608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2426952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3269131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9499252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6844597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5973812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7450290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0423354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