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51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97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86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842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6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707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00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457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484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26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70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867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