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896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5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21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2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10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62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137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80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465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023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558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27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50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52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1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88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137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