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658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64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84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45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01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49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791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99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1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397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23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42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29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67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