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991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4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448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665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244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743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472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934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866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130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17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546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473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