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34443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75135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45298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98997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04851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51128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69095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10661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62177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04066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19958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74537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67350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91638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07455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20556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31798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