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279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202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788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844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83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74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998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308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817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580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966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433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54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24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70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