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7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776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146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030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058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536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170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995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514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64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08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253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359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