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474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838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329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18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118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966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469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423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152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525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846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368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208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989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361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952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540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