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52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007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0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61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99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279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40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016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13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043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21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47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411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29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954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