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442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260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368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271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379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86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304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083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327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193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188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598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806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