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89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04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04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84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4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3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2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54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832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2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69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98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31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8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46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05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