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878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460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355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8659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760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7189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170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093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901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921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762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9378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6596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6109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805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