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886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557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52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13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258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383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635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38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551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727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17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698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945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