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68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42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33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041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862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148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42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377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48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429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1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94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50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05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44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162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30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