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025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557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441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970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67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369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618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078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790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218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912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851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354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663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214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