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442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37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520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19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20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820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783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93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636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162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496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014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589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