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92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197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386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392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593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268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668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542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402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66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02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21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400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43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60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81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32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