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18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540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40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16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30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623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70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08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7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77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222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32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277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166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79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