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722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005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361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259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007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225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636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34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486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398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23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190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