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989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0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85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55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11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988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766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492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70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816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3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240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055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111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24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63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54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