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95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149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451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81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797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996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16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995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724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951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18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315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10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024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774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