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62001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43976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75459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70747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56745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96926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80050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54741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59375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84853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58472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21740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45267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