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723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623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791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454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511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811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126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131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060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310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081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407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765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384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797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331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03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