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024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699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157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03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773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590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716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503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935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136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123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950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765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364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648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