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06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473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401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759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600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4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141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36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742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76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4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563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571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