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808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309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254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90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316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40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23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89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96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34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9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054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475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59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04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127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956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