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39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2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536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022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75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616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801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244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982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679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409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16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086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295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029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