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986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198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607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062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021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226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395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377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204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390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163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801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363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