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6756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36184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47083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7257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88656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01512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75434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62377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30207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9006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59576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90017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42648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54203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56134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0799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76105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