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238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310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252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7005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948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145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446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255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3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131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338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6583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871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014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189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