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984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4456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1702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2399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4793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4591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7096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3840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4376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0513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132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143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1477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