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562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591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077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748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92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841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803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545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989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350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437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769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39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544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854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500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715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