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70190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954778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488773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994614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067190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990372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753103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65404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812144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584610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611272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802937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76193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107357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550247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