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459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253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128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550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529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014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73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397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316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253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49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695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28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