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463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03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414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278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28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83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732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310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606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909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9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5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76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12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398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84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73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