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38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04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55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523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277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788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50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996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912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143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091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824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759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051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836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