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33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911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686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76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539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51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97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10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9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671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458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40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11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